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эрия городского округа Тольятт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т 10.02.2011 г. 371-п/1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 внесении изменений</w:t>
      </w:r>
    </w:p>
    <w:p>
      <w:pPr>
        <w:pStyle w:val="ConsPlusTitle"/>
        <w:jc w:val="center"/>
        <w:rPr/>
      </w:pPr>
      <w:r>
        <w:rPr>
          <w:b w:val="false"/>
        </w:rPr>
        <w:t>в постановление мэрии городского округа Тольятти</w:t>
      </w:r>
    </w:p>
    <w:p>
      <w:pPr>
        <w:pStyle w:val="ConsPlusTitle"/>
        <w:jc w:val="center"/>
        <w:rPr/>
      </w:pPr>
      <w:r>
        <w:rPr>
          <w:b w:val="false"/>
        </w:rPr>
        <w:t>от 30.10.2009 г. № 2446-п/1 «О введении новой системы оплаты труда работников муниципальных учреждений культуры и искусства</w:t>
      </w:r>
    </w:p>
    <w:p>
      <w:pPr>
        <w:pStyle w:val="ConsPlusTitle"/>
        <w:jc w:val="center"/>
        <w:rPr/>
      </w:pPr>
      <w:r>
        <w:rPr>
          <w:b w:val="false"/>
        </w:rPr>
        <w:t>и образовательных учреждений различных типов, реализующих образовательные программы в сфере культуры и искусства, подведомственных департаменту культуры мэри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городского округа Тольятти»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</w:rPr>
        <w:t>В целях совершенствования оплаты труда работников муниципальных учреждений, подведомственных департаменту культуры мэрии, в соответствии с Уставом городского округа Тольятти, мэрия городского округа Тольятти ПОСТАНОВЛЯЕТ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1. Внести в Положение об оплате труда работников муниципальных учреждений культуры и искусства, подведомственных</w:t>
      </w:r>
      <w:r>
        <w:rPr/>
        <w:t xml:space="preserve"> </w:t>
      </w:r>
      <w:r>
        <w:rPr>
          <w:b w:val="false"/>
        </w:rPr>
        <w:t>департаменту культуры</w:t>
      </w:r>
      <w:r>
        <w:rPr/>
        <w:t xml:space="preserve"> </w:t>
      </w:r>
      <w:r>
        <w:rPr>
          <w:b w:val="false"/>
        </w:rPr>
        <w:t>мэрии городского округа Тольятти, утвержденное постановлением мэрии городского округа Тольятти от 30.10.2009 г. № 2446-п/1 «О введении новой системы оплаты труда работников муниципальных учреждений культуры и искусства и образовательных учреждений различных типов, реализующих образовательные программы в сфере культуры и искусства, подведомственных департаменту культуры мэрии городского округа Тольятти», следующие изменения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 xml:space="preserve">1.1. В пункте 7.2 Положения слова «составляет 8281 (Восемь тысяч двести восемьдесят один) рубль.» заменить словами «составляет 8819 (Восемь тысяч восемьсот девятнадцать) рублей.». 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1.2. Приложения №№ 1, 2, 3, 4, 5, 6 к Положению изложить в редакции согласно приложениям соответственно №№ 1, 2, 3, 4, 5, 6 к настоящему постановлению.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2. Внести в Положение об оплате труда работников муниципальных образовательных учреждений различных типов, реализующих образовательные программы в сфере культуры и искусства, подведомственных департаменту культуры мэрии городского округа Тольятти, утвержденное постановлением мэрии городского округа Тольятти от 30.10.2009 г. № 2446-п/1 «О введении новой системы оплаты труда работников муниципальных учреждений культуры и искусства и образовательных учреждений различных типов, реализующих образовательные программы в сфере культуры и искусства, подведомственных департаменту культуры мэрии городского округа Тольятти», следующие изменения: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2.1. В пункте 7.2 Положения слова «составляет 8281 (Восемь тысяч двести восемьдесят один) рубль.» заменить словами «составляет 8819 (Восемь тысяч восемьсот девятнадцать) рублей.»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2.2. Приложения к Положению №№ 1, 2, 3, 4, 5, 6 изложить в редакции согласно приложениям соответственно №№ 7, 8, 9, 10, 11, 12 к настоящему постановл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Департаменту финансов мэрии (Гильгулин Г.В.) и департаменту культуры мэрии (Кузнецова Е.Э.) при формировании бюджета городского округа Тольятти по отрасли культура на очередной финансовый год предусматривать средства в соответствии с настоящим постановлением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</w:rPr>
        <w:t>4. Настоящее постановление вступает в силу с момента опубликования и распространяет свое действие на правоотношения, возникшие</w:t>
        <w:br/>
        <w:t>с 01.01.2011 г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</w:rPr>
        <w:t>5. Управлению по оргработе и связям с общественностью мэрии 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Контроль за исполнением настоящего постановления возложить на заместителя мэра Кочукину И.В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 xml:space="preserve">Мэр        </w:t>
        <w:tab/>
        <w:tab/>
        <w:tab/>
        <w:tab/>
        <w:tab/>
        <w:tab/>
        <w:tab/>
        <w:tab/>
        <w:tab/>
        <w:t xml:space="preserve">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basedOn w:val="Style13"/>
    <w:qFormat/>
    <w:rPr>
      <w:b/>
      <w:sz w:val="24"/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44:00Z</dcterms:created>
  <dc:creator>user</dc:creator>
  <dc:description/>
  <cp:keywords/>
  <dc:language>en-US</dc:language>
  <cp:lastModifiedBy>пользователь</cp:lastModifiedBy>
  <cp:lastPrinted>2011-01-11T17:13:00Z</cp:lastPrinted>
  <dcterms:modified xsi:type="dcterms:W3CDTF">2011-02-11T09:40:00Z</dcterms:modified>
  <cp:revision>6</cp:revision>
  <dc:subject/>
  <dc:title>ПРОЕКТ</dc:title>
</cp:coreProperties>
</file>